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ks Ci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2"/>
        </w:rPr>
        <w:t xml:space="preserve">Abramovitz, Melissa. </w:t>
      </w:r>
      <w:r>
        <w:rPr>
          <w:i/>
          <w:spacing w:val="2"/>
        </w:rPr>
        <w:t xml:space="preserve">Leukemia. </w:t>
      </w:r>
      <w:r>
        <w:rPr>
          <w:spacing w:val="2"/>
        </w:rPr>
        <w:t xml:space="preserve">San Diego: Lucent Book, 2003. Print.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2"/>
        </w:rPr>
        <w:t xml:space="preserve">Alagna, Magdalena. </w:t>
      </w:r>
      <w:r>
        <w:rPr>
          <w:i/>
          <w:spacing w:val="2"/>
        </w:rPr>
        <w:t xml:space="preserve">Chemotherapy. </w:t>
      </w:r>
      <w:r>
        <w:rPr>
          <w:spacing w:val="2"/>
        </w:rPr>
        <w:t>New York: The Rosen Publishing Group, Inc.      2001. Print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spacing w:val="2"/>
        </w:rPr>
        <w:t xml:space="preserve">Benowitz, Steven I. </w:t>
      </w:r>
      <w:r>
        <w:rPr>
          <w:i/>
          <w:spacing w:val="2"/>
        </w:rPr>
        <w:t>Cancer.</w:t>
      </w:r>
      <w:r>
        <w:rPr>
          <w:spacing w:val="2"/>
        </w:rPr>
        <w:t xml:space="preserve"> Berkely Heights: Enslow Publishers, Inc. 1999. Print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>
          <w:i/>
          <w:spacing w:val="2"/>
        </w:rPr>
        <w:t>Cancer.</w:t>
      </w:r>
      <w:r>
        <w:rPr>
          <w:spacing w:val="2"/>
        </w:rPr>
        <w:t xml:space="preserve"> Ed, Dale C. Garell, M.D.. Philadelphia: Chelsea House Publishers, 1990. Print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bookmarkStart w:id="0" w:name="SourceCitation"/>
      <w:r>
        <w:rPr/>
        <w:t xml:space="preserve">"Cancer." </w:t>
      </w:r>
      <w:r>
        <w:rPr>
          <w:i/>
          <w:iCs/>
        </w:rPr>
        <w:t>World of Genetics</w:t>
      </w:r>
      <w:r>
        <w:rPr/>
        <w:t xml:space="preserve">. Ed. K. Lee Lerner and Brenda Wilmoth Lerner. Online.      Detroit: Thomson Gale, 2007. </w:t>
      </w:r>
      <w:r>
        <w:rPr>
          <w:i/>
          <w:iCs/>
        </w:rPr>
        <w:t>Science Resource Center</w:t>
      </w:r>
      <w:r>
        <w:rPr/>
        <w:t>. Gale. 30 September 2009.      &lt;http://galenet.galegroup.com/servlet/SciRC?ste=1&amp;docNum=CV2433500064&gt;</w:t>
      </w:r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diatric Cancer: Sourcebook</w:t>
      </w:r>
      <w:r>
        <w:rPr/>
        <w:t xml:space="preserve">. Prucha, J. Edward Ed. Detroit: Penobscot Building, 1999.      Print.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58:00Z</dcterms:created>
  <dc:creator>Medsurge</dc:creator>
  <dc:description/>
  <cp:keywords/>
  <dc:language>en-US</dc:language>
  <cp:lastModifiedBy>Medsurge</cp:lastModifiedBy>
  <dcterms:modified xsi:type="dcterms:W3CDTF">2009-11-12T03:58:00Z</dcterms:modified>
  <cp:revision>2</cp:revision>
  <dc:subject/>
  <dc:title>Works Cited</dc:title>
</cp:coreProperties>
</file>